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ersze do konkursu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łanie do Yeti (1957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ff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ierw minie nasza miłość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m sto i dwieście lat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m znów będziemy razem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diantka i komediant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ubieńcy publicznośc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grają nas w teatrz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a farsa z kupletam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chę tańca, dużo śmiechu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fny rys obyczajow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klask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sz śmieszny nieodparc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j scenie, z ta zazdrością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krawac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a głowa zawrócon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e serce i koron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upie serce pękając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orona spadając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my się spotykal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awali, śmiech na sal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em rzek, siedem gór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dzy sobą obmyślal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jakby nam było mał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eczywistych klęsk i cierpień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ijemy się słowam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tem się pokłonim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o będzie farsy kre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ktatorzy pójdą spać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awiwszy się do łez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i będą ślicznie żyl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i miłość obłaskawią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grys będzie jadł z ich ręk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y wiecznie jacyś tacy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y w czapkach z dzwoneczkam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ch dzwonienie barbarzyńsk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łuchan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wie małpy Bruegl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wygląda mój wielki maturalny sen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ą w oknie dwie małpy przykute łańcuchem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knem fruwa nieb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ąpie się morz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ję z historii ludz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ąkam się i brnę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pa wpatrzona we mnie, ironicznie słuch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a niby to drzemie –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edy po pytaniu nastaje milczeni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wiada m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chym brząkaniem łańcuch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twa natura z balonikie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st powrotu wspomnień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umierani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m sobie powrót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ubionych rzecz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ami drzwiami parasol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izki, rękawiczki, płaszcz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m mogła powiedzieć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o mi to wszystk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fki, grzebień ten i tamten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a z bibuły, sznurek, nóż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m mogła powiedzieć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zego mi nie żal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kolwiek jesteś kluczu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aj się przybyć w porę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m mogła powiedzieć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dza, mój drogi, rdz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nie chmura zaświadczeń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ustek i ankiet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m mogła powiedzieć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neczko zachodz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garku, wypłyń z rzek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wól się wziąć do ręk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m mogła powiedzieć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ajesz godzinę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zie się też balonik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wany przez wiatr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m mogła powiedzieć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aj nie ma dziec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fruń w otwarte okno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fruń w szeroki świat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ch ktoś zawoła: O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m zapłakać mogł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ie odbytej wyprawy w Himalaj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ha, więc to są Himalaj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y, w biegu na księżyc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wila startu utrwalon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zprutym nagle nieb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tynia chmur przebi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erzenie w nic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ho – biała niemow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sz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ti, niżej jest środ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ecadło, chleb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wa a dwa to czter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opnieje śnieg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czerwone jabłuszk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one na krzy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ti, nie tylko zbrodn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u nas możliw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ti, nie wszystkie słow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zują na śmierć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dziczymy nadzieję –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 zapominani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aczysz jak rodzim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ci na ruinach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ti, Szekspira mam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ti, na skrzypcach gram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ti, o zmrok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alamy światł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 – ni księżyc, ni ziemi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łzy zamarzaj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Yeti Półtwardowsk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nów się, wróć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w czterech ścianach lawi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łam do Yet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tupując dla rozgrzewk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śnieg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iecznym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b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Times New Roman Bold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ól (1962)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Times New Roman Bold" w:cs="Arial"/>
          <w:sz w:val="22"/>
          <w:szCs w:val="22"/>
        </w:rPr>
      </w:pPr>
      <w:r>
        <w:rPr>
          <w:rFonts w:eastAsia="Times New Roman Bold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zeu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talerze, ale nie ma apetyt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obrączki, ale nie ma wzajemnośc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co najmniej trzystu la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wachlarz – gdzie rumieńce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miecze – gdzie gniew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lutnia ani brzęknie o szarej godzin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braku wieczności zgromadzon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sięć tysięcy starych rzecz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szały woźny drzemie słodk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siwszy wąsy nad gablotk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le, glina, piórko ptas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chutko tryumfują w czas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choce tylko szpilka po śmieszce z Egipt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ona przeczekała głowę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rała dłoń do rękawic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yciężył prawy but nad nog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do mnie, żyję, proszę wierzyć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j wyścig z suknią nadal trw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aki ona upór ma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akby ona chciała przeżyć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 Bold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biety Rubens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 Bold" w:cs="Arial"/>
          <w:sz w:val="22"/>
          <w:szCs w:val="22"/>
        </w:rPr>
      </w:pPr>
      <w:r>
        <w:rPr>
          <w:rFonts w:eastAsia="Arial Bold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igórzanki, żeńska faun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łoskot beczek nag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eżdżą się w stratowanych łożach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pią z otwartymi do piania ustam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enice ich uciekły w głąb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enetrują do wnętrza gruczołów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tórych się drożdże sączą w krew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ry baroku. Tyje ciasto w dzieży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ują łaźnie, rumienią się win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wałują niebem prosięta obłoków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żą trąby na fizyczny alarm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dynione, o nadmier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odwojone odrzuceniem szaty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otrojone gwałtownością poz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uste dania miłosne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chude siostry wstały wcześniej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m się rozwidniło na obraz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ikt nie widział, jak gęsiego szł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niezamalowanej stronie płótn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gnanki stylu. Żebra przeliczon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asia natura stóp i dłon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erczących łopatkach próbują ulecieć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zynasty wiek dałby im złote tł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dziesty – dałby ekran srebrn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 siedemnasty nic dla płaskich nie m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wiem nawet niebo jest wypukł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ukli aniołowie i wypukły bóg –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us wąsaty, który na spocony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maku wjeżdża do wrzącej alkow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llad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allada o zabitej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a nagle z krzesła wstał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ona w dobrej wierz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sana na papierz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nie zasłoniętym okni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świetle lampy rzecz się miał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, kto chciał, widzieć mógł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dy się zamknęły drzw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abójca zbiegł ze schodów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wstała tak jak żyw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łą ciszą obudzen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wstała, rusza głową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wardymi jak z pierścionk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ami patrzy po kątach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nosi się w powietrzu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po zwykłej podłodz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krzypiących deskach stąp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o zabójcy ślad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i w piecu. Aż do szczęt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grafii, do iment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nurowadła z dna szuflad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nie jest uduszon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nie jest zastrzelon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idoczną śmierć poniosł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e dawać znaki życi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kać z różnych drobnych przyczyn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et krzyczeć z przerażeni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idok mysz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Tak wie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słabości i śmiesznośc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trudnych do podrobieni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wstała, jak się wstaj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chodzi, jak się chodz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et śpiewa czesząc włosy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rosn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ieży Babel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Która godzina?</w:t>
      </w:r>
      <w:r>
        <w:rPr>
          <w:rFonts w:cs="Arial" w:ascii="Arial" w:hAnsi="Arial"/>
          <w:sz w:val="22"/>
          <w:szCs w:val="22"/>
        </w:rPr>
        <w:t xml:space="preserve"> – Tak, jestem szczęśliw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brak mi tylko dzwoneczka u szy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by brzęczał nad tobą, gdy śpisz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Więc nie słyszałaś burzy? Murem targnął wiatr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ieża ziewnęła jak lew, wielką bramą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a skrzypiących zawiasach. </w:t>
      </w:r>
      <w:r>
        <w:rPr>
          <w:rFonts w:cs="Arial" w:ascii="Arial" w:hAnsi="Arial"/>
          <w:sz w:val="22"/>
          <w:szCs w:val="22"/>
        </w:rPr>
        <w:t>– Jak to, zapomniałeś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łam na sobie zwykłą szarą suknię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naną na ramieniu. –</w:t>
      </w:r>
      <w:r>
        <w:rPr>
          <w:rFonts w:cs="Arial" w:ascii="Arial" w:hAnsi="Arial"/>
          <w:i/>
          <w:iCs/>
          <w:sz w:val="22"/>
          <w:szCs w:val="22"/>
        </w:rPr>
        <w:t xml:space="preserve"> I natychmiast pote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iebo pękło w stubłysku. </w:t>
      </w:r>
      <w:r>
        <w:rPr>
          <w:rFonts w:cs="Arial" w:ascii="Arial" w:hAnsi="Arial"/>
          <w:sz w:val="22"/>
          <w:szCs w:val="22"/>
        </w:rPr>
        <w:t>Jakże mogłam wejść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eż nie byłeś sam. –</w:t>
      </w:r>
      <w:r>
        <w:rPr>
          <w:rFonts w:cs="Arial" w:ascii="Arial" w:hAnsi="Arial"/>
          <w:i/>
          <w:iCs/>
          <w:sz w:val="22"/>
          <w:szCs w:val="22"/>
        </w:rPr>
        <w:t xml:space="preserve"> Ujrzałem nag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kolory sprzed istnienia wzroku. </w:t>
      </w:r>
      <w:r>
        <w:rPr>
          <w:rFonts w:cs="Arial" w:ascii="Arial" w:hAnsi="Arial"/>
          <w:sz w:val="22"/>
          <w:szCs w:val="22"/>
        </w:rPr>
        <w:t>– Szkod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e nie możesz mi przyrzec. – </w:t>
      </w:r>
      <w:r>
        <w:rPr>
          <w:rFonts w:cs="Arial" w:ascii="Arial" w:hAnsi="Arial"/>
          <w:i/>
          <w:iCs/>
          <w:sz w:val="22"/>
          <w:szCs w:val="22"/>
        </w:rPr>
        <w:t>Masz słuszność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idocznie to był sen.</w:t>
      </w:r>
      <w:r>
        <w:rPr>
          <w:rFonts w:cs="Arial" w:ascii="Arial" w:hAnsi="Arial"/>
          <w:sz w:val="22"/>
          <w:szCs w:val="22"/>
        </w:rPr>
        <w:t xml:space="preserve"> – Dlaczego kłamiesz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czego mówisz do mnie jej imieniem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hasz ją jeszcze? –</w:t>
      </w:r>
      <w:r>
        <w:rPr>
          <w:rFonts w:cs="Arial" w:ascii="Arial" w:hAnsi="Arial"/>
          <w:i/>
          <w:iCs/>
          <w:sz w:val="22"/>
          <w:szCs w:val="22"/>
        </w:rPr>
        <w:t xml:space="preserve"> O tak, chciałbym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żebyś została ze mną.</w:t>
      </w:r>
      <w:r>
        <w:rPr>
          <w:rFonts w:cs="Arial" w:ascii="Arial" w:hAnsi="Arial"/>
          <w:sz w:val="22"/>
          <w:szCs w:val="22"/>
        </w:rPr>
        <w:t xml:space="preserve"> – Nie mam żalu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am była domyślić się teg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Wciąż myślisz o nim?</w:t>
      </w:r>
      <w:r>
        <w:rPr>
          <w:rFonts w:cs="Arial" w:ascii="Arial" w:hAnsi="Arial"/>
          <w:sz w:val="22"/>
          <w:szCs w:val="22"/>
        </w:rPr>
        <w:t xml:space="preserve"> – Ależ ja nie płaczę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 to już wszystko?</w:t>
      </w:r>
      <w:r>
        <w:rPr>
          <w:rFonts w:cs="Arial" w:ascii="Arial" w:hAnsi="Arial"/>
          <w:sz w:val="22"/>
          <w:szCs w:val="22"/>
        </w:rPr>
        <w:t xml:space="preserve"> – Nikogo jak cieb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rzynajmniej jesteś szczera</w:t>
      </w:r>
      <w:r>
        <w:rPr>
          <w:rFonts w:cs="Arial" w:ascii="Arial" w:hAnsi="Arial"/>
          <w:sz w:val="22"/>
          <w:szCs w:val="22"/>
        </w:rPr>
        <w:t>. – Bądź spokojny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jadę z tego miasta. – </w:t>
      </w:r>
      <w:r>
        <w:rPr>
          <w:rFonts w:cs="Arial" w:ascii="Arial" w:hAnsi="Arial"/>
          <w:i/>
          <w:iCs/>
          <w:sz w:val="22"/>
          <w:szCs w:val="22"/>
        </w:rPr>
        <w:t>Bądź spokojn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odejdę stąd. – </w:t>
      </w:r>
      <w:r>
        <w:rPr>
          <w:rFonts w:cs="Arial" w:ascii="Arial" w:hAnsi="Arial"/>
          <w:sz w:val="22"/>
          <w:szCs w:val="22"/>
        </w:rPr>
        <w:t>Masz takie piękne ręc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To stare dzieje, ostrze przeszł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ie naruszając kości.</w:t>
      </w:r>
      <w:r>
        <w:rPr>
          <w:rFonts w:cs="Arial" w:ascii="Arial" w:hAnsi="Arial"/>
          <w:sz w:val="22"/>
          <w:szCs w:val="22"/>
        </w:rPr>
        <w:t xml:space="preserve"> – Nie ma za co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ój drogi, nie ma za co. – </w:t>
      </w:r>
      <w:r>
        <w:rPr>
          <w:rFonts w:cs="Arial" w:ascii="Arial" w:hAnsi="Arial"/>
          <w:i/>
          <w:iCs/>
          <w:sz w:val="22"/>
          <w:szCs w:val="22"/>
        </w:rPr>
        <w:t>Nie wie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 nie chcę wiedzieć, która to godzin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ersz ku czc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ł sobie raz. Wymyślił zer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raju niepewnym. Pod gwiazdą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ś może ciemną. Pomiędzy datam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tóre któż przysięgnie. Bez imieni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et spornego. Nie pozostawiając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żej swego zera żadnej myśli złotej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życiu, które jest jak. Ani legendy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dnia pewnego do zerwanej róż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 dopisał i związał ją w bukie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kiedy miał umierać, odjechał w pustynię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ugarbnym wielbłądzie. Że zasną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eniu palmy pierwszeństwa. Że się zbudz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dy już wszystko będzie przeliczo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ż do ziarenka piasku. Cóż za człowiek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iną między faktem a zmyślenie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edł naszej uwagi. Odporn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y los. Strąca ze sieb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ą, jaką mu daję, postać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sza zrosła się nad nim, bez blizny po głosi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becność przybrała wygląd horyzont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 pisze się sam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 pociech (1967)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ość pisan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ąd biegnie ta napisana sarna przez napisany las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 napisanej wody pi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a jej pyszczek odbije jak kalka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czego łeb podnosi, czy coś słyszy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życzonych z prawdy czterech nóżkach wspart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 moich palców uchem strzyż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sza – ten wyraz też szeleści po papierz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ozgarn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wodowane słowem „las" gałęz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białą kartką czają się do skok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tery, które mogą ułożyć się źl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nia osaczające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którymi nie będzie ratunk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w kropli atramentu spory zapas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śliwych z przymrużonym oki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towych zbiec po stromym piórze w dół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oczyć sarnę, złożyć się do strzał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minają, że tu nie jest ży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, czarno na białym, panują tu praw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 mgnienie trwać będzie tak długo, jak zechcę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woli się podzielić na małe wiecznośc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e wstrzymanych w locie kul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wsze, jeśli każę, nic się tu nie sta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mojej woli nawet liść nie spadn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i źdźbło się nie ugnie pod kropką kopyt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więc taki świat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którym los sprawuję niezależny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, który wiążę łańcuchami znaków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nie na mój rozkaz nieustanne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ość pisan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ność utrwalan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sta ręki śmiertelnej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worzec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eastAsia="Arial Bold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jazd mój do miasta N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ył się punktual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eś uprzedzon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słanym liste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ążyłeś nie przyjś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widzianej porz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iąg wjechał na peron trze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iadło dużo ludz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odził w tłumie do wyjśc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mojej osob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lka kobiet zastąpiło mn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pieszn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śpiech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jednej podbiegł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nie znany m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ona rozpoznała g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ychmiast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je wymienil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sz pocałunek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czego zginęł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oja waliz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orzec w mieście N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ze zdał egzamin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istnienia obiektywneg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stała na swoim miejsc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y poruszały się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znaczonych tora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yło się nawet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ówione spotka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a zasięgi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zej obecn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ju utracony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opodobieństw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zie indziej.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 indziej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te słówka dźwięcz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olog dla Kasandr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ja, Kasandr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jest moje miasto pod popiołe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jest moja laska i wstążki prorock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jest moja głowa pełna wątpliw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awda, tryumfuję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a racja aż łuną uderzyła w nieb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lko prorocy, którym się nie wierz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 takie widok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lko ci, którzy źle zabrali się do rzecz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szystko mogło spełnić się tak szybk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by nie było ich wcal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źnie teraz przypominam sob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ludzie, widząc mnie, milkli wpół słow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wał się śmie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latały się ręc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ci biegły do matk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et nie znałam ich nietrwałych imion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 piosenka o zielonym listku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kt jej nie kończył przy m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hałam i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kochałam z wyso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ad życ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zyszłości. Gdzie zawsze jest pust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kąd cóż łatwiejszego jak zobaczyć śmier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ałuję, że mój głos był tward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jrzcie na siebie z gwiazd – wołałam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jrzcie na siebie z gwiazd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yszeli i spuszczali ocz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li w życi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zyci wielkim wiatre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ądzen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urodzenia w pożegnalnych ciała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była w nich jakaś wilgotna nadziej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sną migotliwością sycący się płomyk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i wiedzieli, co to takiego jest chwil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 bodaj jedna jakakolwiek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m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zło na moj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lko że z tego nie wynika nic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jest moja szatka ogniem osmalon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są moje prorockie rupie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jest moja wykrzywiona twarz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arz, która nie wiedziała, że mogła być piękn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sjusz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tarsjusz syn tarsjusz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uk tarsjusza i prawnuk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rzątko małe, złożone z dwóch źrenic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ylko bardzo już koniecznej reszty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downie ocalony od dalszej przerób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 przysmak ze mnie żaden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łnierz są więks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czoły moje nie przynoszą szczęści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rty odbywają się bez moich jelit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tarsjusz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ę żywy na palcu człowie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ń dobry, wielki pan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mi za to dasz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mi niczego nie musisz odbierać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oją wspaniałomyślność czym mi wynagrodzisz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ą mi, bezcennemu, przyznasz cenę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zowanie do twoich uśmiechów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i pan dobry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i pan łaskawy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ż by mógł o tym świadczyć, gdyby brakł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rząt niewartych śmierci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 sami może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ż to, co już o sobie wiec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czy na noc bezsenną od gwiazdy do gwiazd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ylko my nieliczne, z futer nie odart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djęte z kości, nie strącone z piór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anowane w kolcach, łuskach, rogach, kłach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 tam które jeszcze m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mysłowego białk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– wielki panie – twoim sn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uniewinnia cię na krótką chwilę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tarsjusz, ojciec i dziadek tarsjusz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rzątko małe, prawie że półczegoś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jednak jest całością od innych nie gorszą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lekki, że gałązki wznoszą się pode mną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głyby mnie dawno w niebo wzią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bym nie musiał raz po raz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ać kamieniem z serc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h, roztkliwionych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tarsjusz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m, jak bardzo trzeba być tarsjusze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u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 tu płaczesz, a tam tańcz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m tańczą w twojej łz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się bawią, tam wesoł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nie wiedzą nic a nic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alże migoty luster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alże płomyki świec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e schodki i krużgank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by mankiet, jakby gest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 lekkoduch wodór z tlene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 gagatki chlor i sód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cyk azot w korowoda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ających, wzlatujących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ujących pod kopuł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 tu płaczesz, w to im grasz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kleine Nachtmusik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m jesteś piękna maseczko.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zelki wypadek (1972)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żenia z teatr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ważniejszy w tragedii jest dla mnie akt szósty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artwychwstawanie z pobojowisk scen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ianie peruk, szatek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ywanie noża z piers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jmowanie pętli z szy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anie się w rzędzie pomiędzy żywym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arzą do publiczn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ony pojedyncze i zbiorowe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ała dłoń na ranie serc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ganie samobójczyn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wanie ściętej głow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ony parzyste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ściekłość podaje ramię łagodnośc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iara patrzy błogo w oczy kat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ntownik bez urazy stąpa przy boku tyran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tanie wieczności noskiem złotego trzewicz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ędzanie morałów rondem kapelusz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oprawna gotowość rozpoczęcia od jutra na now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jście gęsiego zmarłych dużo wcześniej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 w akcie trzecim, czwartym, oraz pomiędzy akta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downy powrót zaginionych bez wie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śl, że za kulisami czekali cierpliw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dejmując kostiumu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ywając szmin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rusza mnie bardziej niż tyrady tragedi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naprawdę podniosłe jest opadanie kurtyn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o, co widać jeszcze w niskiej szparze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 oto jedna ręka po kwiat spiesznie sięg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druga chwyta upuszczony miecz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iero wtedy trzecia, niewidzialn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 swoją Powinność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ska mnie za gard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umien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mu w zanadto jednej osobie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j a nie innej? I co tu robię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eń co jest wtorkiem? W domu nie gnieździe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órze nie łusce? Z twarzą nie liściem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czego tylko raz osobiście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nie na ziemi? Przy małej gwieździe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tylu erach nieobecności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ystkie czasy i wszystkie glony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jamochłony i nieboskłony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urat teraz? Do krwi i kości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a u siebie z sobą? Czem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bok ani sto mil stąd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czoraj, ani sto lat tem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ę i patrzę w ciemny kąt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 jak z wzniesionym nagle łb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zy warczące zwane psem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syk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lka grud ziemi a będzie zapomniane ży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yka wyswobodzi się z okoliczn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ichnie kaszel mistrza nad menueta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derwane będą kataplazm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ień strawi perukę pełną kurzu i wsz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ikną plamy inkaustu z koronkowego mankiet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jdą na śmietnik trzewiki, niewygodni świadkow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pce zabierze sobie uczeń najmniej zdoln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jmowane będą z nut rachunki od rzeźni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ysich brzuchów trafią listy biednej matk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cestwiona zgaśnie niefortunna miłoś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 przestaną łzawi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owa wstążka przyda się córce sąsiadó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y, chwalić Boga, nie są jeszcze romantycz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o, co nie jest kwartet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jako piąte odrzuco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o, co nie jest kwintet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jako szóste zdmuchnięt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o, co nie jest chórem czterdziestu aniołów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lknie jako psi skowyt i czkawka żandarm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any będzie z okna wazon z aloes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rz z trutką na muchy i słoik z pomad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dsłoni się widok – ależ tak! – na ogród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ód, którego nigdy tu nie by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i teraz słuchajcie, słuchajcie, śmierteln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dumieniu pilnie nadstawiajcie uch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ilni, o zdumieni, o zasłuchani śmierteln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chajcie – słuchający – zamienieni w słuch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Times New Roman Bold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elka liczba (1976)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Times New Roman Bold" w:cs="Arial"/>
          <w:sz w:val="22"/>
          <w:szCs w:val="22"/>
        </w:rPr>
      </w:pPr>
      <w:r>
        <w:rPr>
          <w:rFonts w:eastAsia="Times New Roman Bold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ret kobiec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 być do wybor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ć się, żeby tylko nic się nie zmieni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łatwe, niemożliwe, trudne, warte prób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 ma, jeśli trzeba, raz modre, raz szar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rne, wesołe, bez powodu pełne łez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pi z nim jak pierwsza z brzegu, jedyna na świe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odzi mu czworo dzieci, żadnych dzieci, jedn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iwna, ale najlepiej doradz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aba, ale udźwig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głowy na karku, to będzie ją miał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ta Jaspersa i pisma kobiec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ie po co ta śrubka i zbuduje most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łoda, jak zwykle młoda, ciągle jeszcze młod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zyma w rękach wróbelka ze złamanym skrzydł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sne pieniądze na podróż daleką i dług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ak do mięsa, kompres i kieliszek czystej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ąd tak biegnie, czy nie jest zmęczon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ż nie, tylko trochę, bardzo, nic nie szkodz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 go kocha, albo się uparł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obre, na niedobre i na litość bosk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bul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eastAsia="Arial Bold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innego cebul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nie ma wnętrzn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sobą na wskroś cebul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opnia cebuliczn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bulasta na zewnątrz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bulowa do rdzeni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głaby wejrzeć w sieb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bula bez przerażen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 obczyzna i dzikoś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dwie skórą przykryt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erno w nas intern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tomia gwałtown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 cebuli cebul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krętne jelit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wielekroć nag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łębi itympodobn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 niesprzeczny cebul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any cebula twór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dnej po prostu drug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iększej mniejsza zawart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 następnej kolejn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li trzecia i czwart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rodkowa fug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ho złożone w chór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bula, to ja rozumiem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nadobniejszy brzuch świat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 się aureolam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łasną chwałę oplat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 – tłuszcze, nerwy, żył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luzy i sekretn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jest nam odmówion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iotyzm doskonał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błonk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eastAsia="Arial Bold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ju majowym, pod piękną jabłonk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się kwiatami, jak śmiechem zanos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nieświadomą dobrego i złeg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wzruszającą na to gałęziam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niczyją, ktokolwiek powie o niej moja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obciążoną tylko przeczuciem owocu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nieciekawą, który rok, jaki kraj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za planeta i dokąd się tocz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tak mało mi krewną, tak bardzo mi inn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ani nie pociesza mnie, ani przeraż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obojętną cokolwiek się stan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drżącą z cierpliwości każdym listki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niepojętą, jakby mi się śnił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 śniło się wszystko oprócz niej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t zrozumiale i zarozumiale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ć jeszcze, nie wracać do dom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omu wracać chcą tylko więźniow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udzie na moście (1986)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ótkie życie naszych przodków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ielu dożywało lat trzydziest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ść to był przywilej kamieni i drze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ciństwo trwało tyle co szczenięctwo wilkó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ało się śpieszyć, zdążyć z życi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m słońce zajdz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m pierwszy śnieg spad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zynastoletnie rodzicielki dziec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teroletni tropiciele ptasich gniazd w sitowiu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dziestoletni przewodnicy łowów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iero ich nie było, już ich nie m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ńce nieskończoności zrastały się szybk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dźmy żuły zaklęc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mi jeszcze zębami młod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okiem ojca mężniał syn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oczodołem dziadka wnuk się rodził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resztą nie liczyli sobie lat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yli sieci, garnki, szałasy, topor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, taki hojny dla byle gwiazdy na nieb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ągał do nich rękę prawie pustą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zybko cofał ją, jakby mu było szkod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zcze krok, jeszcze dw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dłuż połyskliwej rze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z ciemności wypływa i w ciemności zni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yło ani chwili do stracen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ń do odłożenia i późnych objawień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le nie zostały zawczasu dozna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ądrość nie mogła czekać siwych włosó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ała widzieć jasno, nim stanie się jasnoś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szelki głos usłyszeć, zanim się rozleg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o i zło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dzieli o nim mało, ale wszystko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dy zło tryumfuje, dobro się utaja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dobro się objawia, zło czeka w ukryci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 i drugie nie do pokonan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i do odsunięcia na bezpowrotną odległoś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tego jeśli radość, to z domieszką trwog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rozpacz, to nigdy bez cichej nadzie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cie, choćby i długie, zawsze będzie krótk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t krótkie, żeby do tego coś doda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rtur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 się nie zmieni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ało jest bolesn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ć musi i oddychać powietrzem, i spa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cienką skórę, a tuż pod nią krew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spory zasób zębów i paznokc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ści jego łamliwe, stawy rozciągliw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rturach jest to wszystko brane pod uwagę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 się nie zmieni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ało drży, jak drżał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łożeniem Rzymu i po założeniu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wudziestym wieku przed i po Chrystus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tury są, jak były, zmalała tylko ziem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kolwiek się dzieje, to tak jak za ścian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 się nie zmieni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było tylko ludz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k starych przewinień zjawiły się now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eczywiste, wmówione, chwilowe i żadn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krzyk, jakim ciało za nie odpowiad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ł, jest i będzie krzykiem niewinnośc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ug odwiecznej skali i rejestr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 się nie zmieni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yba tylko maniery, ceremonie, tańc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ch rąk osłaniających głowę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 jednak ten sa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ało się wije, szarpie i wyryw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ęte z nóg pada, podkurcza kolan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ieje, puchnie, ślini się i brocz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 się nie zmieni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a biegiem rzek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ą lasów, wybrzeży, pustyń i lodowcó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śród tych pejzaży duszyczka się snuj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ika, powraca, zbliża się, oddal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a dla siebie obca, nieuchwytn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 pewna, raz niepewna swojego istnieni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gdy ciało jest i jest i jest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ie ma się gdzie podzia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iec i początek (1993)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iec i początek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ażdej wojn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musi posprząta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 taki porządek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 się przecież nie zrob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musi zepchnąć gruz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bocza dróg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by mogły przejecha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zy pełne trupó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musi grzęzną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lamie i popiel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ynach kanap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azgach szkł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rwawych szmata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musi przywlec belkę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parcia ścian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oszklić okn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sadzić drzwi na zawiasa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geniczne to nie jest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ymaga lat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kamery wyjechały już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inną wojnę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y trzeba z powrot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worce na now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rzępach będą rękaw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zakasywan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z miotłą w ręka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ina jeszcze jak by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słuch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takując nie urwaną głow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już w ich pobliż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zną kręcić się tac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ch to będzie nudzi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czasem jeszcz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ie spod krzak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żarte rdzą argument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oprzenosi je na stos odpadków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, co wiedziel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 tutaj szł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ustąpić miejsca ty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wiedzą ma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niej niż ma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reszcie tyle co nic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wie, która porosł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zyny i skut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 ktoś sobie leże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łosem w zęba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gapić się na chmur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nawiś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 Bold" w:cs="Arial"/>
          <w:sz w:val="22"/>
          <w:szCs w:val="22"/>
        </w:rPr>
      </w:pPr>
      <w:r>
        <w:rPr>
          <w:rFonts w:eastAsia="Arial Bold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jrzcie, jaka wciąż sprawn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dobrze się trzym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zym stuleciu nienawiś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lekko bierze wysokie przeszkod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 to łatwe dla niej – skoczyć, dopaś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jest jak inne uczuc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sza i młodsza od nich równocześ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a rodzi przyczyn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ją budzą do życ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zasypia, to nigdy snem wieczny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senność nie odbiera jej sił, ale dodaj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igia nie religia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e przyklęknąć na star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jczyzna nie ojczyzna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e się zerwać do bieg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ła i sprawiedliwość na początek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m już pędzi sam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wiść. Nienawiś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arz jej wykrzywia grymas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tazy miłosnej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h, te inne uczucia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rlawe i ślamazar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iedy to braterstw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e liczyć na tłumy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ucie czy kiedykolwiek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e dobiło do mety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ątpienie ilu chętnych porywa za sobą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ywa tylko ona, która swoje w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a, pojętna, bardzo pracowit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trzeba mówić ile ułożyła pieśn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 stronic historii ponumerował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 dywanów z ludzi porozpościerał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ilu placach, stadiona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kłamujmy się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fi tworzyć piękn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niałe są jej łuny czarną noc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tne kłęby wybuchów o różanym świ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dno odmówić patosu ruino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ubasznego humor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epko sterczącej nad nimi kolum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mistrzynią kontrast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dzy łoskotem a cisz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dzy czerwoną krwią a białym śniegie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de wszystko nigdy jej nie nudz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yw schludnego oprawc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splugawioną ofiar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wych zadań w każdej chwili gotow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musi poczekać, poczek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wią, że ślepa. Ślepa?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bystre oczy snajper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śmiało patrzy w przyszłoś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a jedn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wila (2002)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mur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opisywaniem chmur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ałabym się bardzo śpieszyć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ż po ułamku chwil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ają być te, zaczynają być in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właściwością jest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wtarzać się nigd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ształtach, odcieniach, pozach i układz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bciążone pamięcią o niczy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oszą się bez trudu nad fakta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y tam z nich świadkowie czegokolwiek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ychmiast rozwiewają się na wszystkie stron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równaniu z chmuram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cie wydaje się ugruntowan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al że trwałe i prawie że wiecz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chmura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et kamień wygląda jak brat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tórym można polega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ne, cóż, dalekie i płoche kuzynk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ch sobie ludzie będą, jeśli chc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tem po kolei każde z nich umier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, chmurom nic do teg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g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dzo dziwneg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całym Twoim życi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im, jeszcze nie cały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dują w przepychu jak paradował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ją obowiązku razem z nami giną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uszą być widziane, żeby płyną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lczenie roślin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ronna znajomość między mną a wam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ja się nie najgorzej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m co listek, co płatek, kłos, szyszka, łodyg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 się z wami dzieje w kwietniu, a co w grudni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ciaż moja ciekawość jest bez wzajemnośc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niektórymi schylam się specjaln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u niektórym z was zadzieram głowę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ie u mnie imiona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on, łopian, przylaszczk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os, jałowiec, jemioła, niezapominajk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a u was żadneg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óż nasza jest wspóln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wspólnych podróży rozmawia się przecież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a się uwagi choćby o pogodz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 o stacjach mijanych w rozpędz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rakłoby tematów, bo łączy nas wiel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sama gwiazda trzyma nas w zasięg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camy cienie na tych samych prawa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ujemy coś wiedzieć, każde na swój sposób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, czego nic wiemy, to też podobieństw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ę jak potrafię, tylko zapytajcie: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to takiego oglądać oczam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co serce mi bij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zemu moje ciało nie zakorzenio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jak odpowiadać na niestawiane pytani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w dodatku jest się kimś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bardzo dla was niki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śla, zagajniki, łąki i szuwary –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o, co do was mówię, to monolog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ie wy go słucha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owa z wami konieczna jest i niemożliw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lna w życiu pośpieszny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dłożona na nigd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cyś ludz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yś ludzie w ucieczce przed jakimiś ludź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akimś kraju pod słońc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iektórymi chmura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wiają za sobą jakieś swoje wszystk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iane pola, jakieś kury, psy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sterka, w których właśnie przegląda się ogień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 na plecach dzbanki i toboł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 bardziej puste, tym z dnia na dzień cięższ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ywa się po cichu czyjeś ustawan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 zgiełku czyjeś komuś chleba wydzieran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zyjeś martwym dzieckiem potrząsa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nimi jakaś wciąż nie tędy drog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ten, co trzeba most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rzeką dziwnie różow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ła jakieś strzały, raz bliżej, raz dalej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órze samolot trochę kołując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dałaby się jakaś niewidzialnoś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aś bura kamiennoś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szcze lepiej niebyłoś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ewien krótki czas albo i dług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ś jeszcze się wydarzy, tylko gdzie i c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ś wyjdzie im naprzeciw, tylko kiedy, kt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lu postaciach i w jakich zamiarach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będzie miał wybór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e nie zechce być wrogi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i pozostawi ich przy jakimś życi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Przyczynek do statystyki (Polish)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stu ludz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edzących wszystko lepiej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pięćdziesięciu dwóch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pewnych każdego kroku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prawie cała reszta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towych pomóc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ile nie potrwa to dług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aż czterdziestu dziewięciu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brych zawsz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 nie potrafią inaczej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zterech, no może pięciu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kłonnych do podziwu bez zawiśc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osiemnastu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żyjących w stałej trwodz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 kimś albo czymś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siedemdziesięciu siedmiu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zdolnionych do szczęśc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wudziestu kilku najwyżej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groźnych pojedyncz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ziczejących w tłum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ponad połowa na pewno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krutnych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iedy  zmuszą ich okolicznośc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tego lepiej nie wiedzie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wet w przybliżeniu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ądrych po szkodz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niewielu więcej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ż mądrych przed szkodą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czego nie biorących z życia oprócz rzecz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zterdziestu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ociaż chciałabym się mylić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kulonych, obolały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bez latarki w ciemnośc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osiemdziesięciu trze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ędzej czy później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dnych współczuci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ziewięćdziesięciu dziewięciu;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śmiertelny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stu na st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>Liczba, która jak dotąd nie ulega zmia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Dwukropek (2006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Moralitet leśny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chodzi do lasu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łaściwie zatraca się w nim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 go na wylot i na ptasi przelot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ot wędrowny i przylot ponown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uje się wolny w uwięzi gałęz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ej cieniach i podcieniach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onych sklepieniach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szy, co w uszy prószy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 rusz się krusz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o tu się rymuj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w zgadywankach dla dzie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dzy krzewem a drzewem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jak sąsiad trze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e, urodzaje widzi, rozpoznaj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ajemne potajemne związki, obowiąz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matwane początki, poplątane wąt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 zakątkach wyjątk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, co tu często gęst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dzielnie, oddzieln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tam w górze ku chmurz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 szczelinach szczel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 mrowie w parowie, igliwie, listow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je skoki, przeskoki, odskoki na bok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tu klonem, jesionem, co brzozą, co łoz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lko śmierć tutaj gad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politą proz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, co tu biegiem, ściegi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ym ścieżki brzegi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mknęło i zniknęł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ciaż arcydzieł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źle nadprzyrodzone i podprzyrodzon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, gdzie gotyk-niebotyk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dzie barok w kłębach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tu czyżyk, tam strzyżyk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przy ziębie zięba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d kiedy na zrębi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ęby stają dęb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 potem z powrote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ną dobrze mu znaną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 już niepodobną do widzianej ran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piero wśród ludzi ogarnia go złoś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bo każdy mu jest winny, kto od innych inn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Okropny sen poety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obraź sobie, co mi się przyśniło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zoru wszystko zupełnie jak u nas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 pod stopami, woda, ogień, powietrz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, poziom, trójkąt, koł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lewa i praw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y znośne, krajobrazy niezł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poro istot obdarzonych mową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k ich mowa inna niż na Zie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daniach panuje tryb bezwarunkow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y do rzeczy przylegają ściśl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 dodać, ująć, zmienić i przemieści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zawsze taki, jaki na zegarz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zły i przyszły mają zakres wąsk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spomnień pojedyncza miniona sekund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zewidywań druga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a się właśnie zaczyn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ów ile trzeba. Nigdy o jedno za duż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oznacza, że nie ma poezji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ie ma filozofii, i nie ma religi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go typu swawole nie wchodzą tam w grę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zego, co by dało się tylko pomyśleć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 zobaczyć zamkniętymi ocza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szukać, to tego, co wyraźnie obok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pytać, to o to, na co jest odpowiedź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dzo by się zdziwili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by umieli się dziwić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istnieją gdzieś jakieś powody zdziwienia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ło „niepokój”, uznane przez nich za sprośn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iałoby odwagi znaleźć się w słowniku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t przedstawia się jasn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et w głębokiej ciemnośc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 się każdemu po dostępnej cen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odejściem od kasy nikt nie żąda reszty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czuć – zadowolenie. I żadnych nawiasó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cie z kropką u nogi. I warkot galaktyk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znaj, że nic gorszego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oże się zdarzyć poe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tem nic lepszeg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jak prędko się zbudzi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Wystarczy (2011)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Są tacy, którzy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tacy, którzy sprawniej wykonują życie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 w sobie i wokół siebie porządek.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szystko sposób i słuszną odpowiedź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adują od razu kto kogo, kto z kim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akim celu, którędy.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bijają pieczątki do jedynych prawd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ucają do niszczarek fakty niepotrzebn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soby nieznane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 góry przeznaczonych im segregatorów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ślą tyle, co warto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i chwilę dłużej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 za tą chwilą czai się wątpliwość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edy z bytu dostaną zwolnienie,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zczają placówkę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ymi drzwiami.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Czasami im zazdroszczę </w:t>
      </w:r>
    </w:p>
    <w:p>
      <w:pPr>
        <w:pStyle w:val="PlainTex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a szczęście to mij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jc w:val="left"/>
    </w:pPr>
    <w:rPr>
      <w:rFonts w:ascii="Trebuchet MS" w:hAnsi="Trebuchet MS" w:eastAsia="Arial Unicode MS" w:cs="Arial Unicode MS"/>
      <w:color w:val="000000"/>
      <w:kern w:val="2"/>
      <w:sz w:val="22"/>
      <w:szCs w:val="22"/>
      <w:u w:val="none" w:color="000000"/>
      <w:lang w:val="pl-PL" w:eastAsia="pl-PL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A"/>
      <w:sz w:val="27"/>
      <w:szCs w:val="27"/>
      <w:lang w:val="ru-RU" w:eastAsia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agwek3Znak">
    <w:name w:val="Nagłówek 3 Znak"/>
    <w:basedOn w:val="DefaultParagraphFont"/>
    <w:qFormat/>
    <w:rPr>
      <w:rFonts w:eastAsia="Times New Roman"/>
      <w:b/>
      <w:bCs/>
      <w:sz w:val="27"/>
      <w:szCs w:val="27"/>
      <w:lang w:val="ru-RU" w:eastAsia="ru-RU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lainText">
    <w:name w:val="Plain Text"/>
    <w:qFormat/>
    <w:pPr>
      <w:widowControl/>
      <w:pBdr/>
      <w:suppressAutoHyphens w:val="true"/>
      <w:bidi w:val="0"/>
      <w:spacing w:lineRule="auto" w:line="360"/>
      <w:jc w:val="both"/>
    </w:pPr>
    <w:rPr>
      <w:rFonts w:ascii="Courier New" w:hAnsi="Courier New" w:eastAsia="Arial Unicode MS" w:cs="Arial Unicode MS"/>
      <w:color w:val="000000"/>
      <w:kern w:val="2"/>
      <w:sz w:val="22"/>
      <w:szCs w:val="20"/>
      <w:u w:val="none" w:color="000000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16:00Z</dcterms:created>
  <dc:creator/>
  <dc:description/>
  <dc:language>en-US</dc:language>
  <cp:lastModifiedBy/>
  <dcterms:modified xsi:type="dcterms:W3CDTF">2015-08-11T11:02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